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  <w:t>Comparisons of Taxonomies that indicate developmental stages for Learning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4070"/>
        <w:gridCol w:w="4487"/>
        <w:gridCol w:w="4396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mple Rubric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O Taxonomy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oom’s Taxonomy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room Cues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can self assess themselves against the co-written criteria and identify their next step in learning to achieve the expected goal.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ructure of</w:t>
              <w:br/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bserved</w:t>
              <w:br/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arning</w:t>
              <w:br/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utcomes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e most-used of the domains, refers to knowledge structures (although sheer “knowing the facts” is its bottom level). It can be viewed as a sequence of progressive contextualisation of the material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vidence in the classroom/learning programme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hat will we see/hear/feel in the learning space as evidence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vice –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conscious Incompetent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szCs w:val="22"/>
              </w:rPr>
              <w:t>Pre-structural:</w:t>
            </w:r>
            <w:r>
              <w:rPr>
                <w:sz w:val="22"/>
                <w:szCs w:val="22"/>
              </w:rPr>
              <w:t xml:space="preserve"> here students are simply acquiring bits of unconnected information, which have no organisation and make no sense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nowledge</w:t>
            </w:r>
            <w:r>
              <w:rPr>
                <w:sz w:val="22"/>
                <w:szCs w:val="22"/>
              </w:rPr>
              <w:t xml:space="preserve">        (Rememberi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list, define, tell, describe, identify, show, label, collect, examine, tabulate, quote, name, who , when, where, etc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tion and recall of fac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owledge of dates, events, pla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owledge of major ide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tery of subject matt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 detai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Remember information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entic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cious Incompetent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szCs w:val="22"/>
              </w:rPr>
              <w:t>Unistructural:</w:t>
            </w:r>
            <w:r>
              <w:rPr>
                <w:sz w:val="22"/>
                <w:szCs w:val="22"/>
              </w:rPr>
              <w:t xml:space="preserve"> simple and obvious connections are made, but their significance is not grasped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rehension</w:t>
            </w:r>
            <w:r>
              <w:rPr>
                <w:sz w:val="22"/>
                <w:szCs w:val="22"/>
              </w:rPr>
              <w:t xml:space="preserve"> (Understanding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ummarize, describe, interpret, contrast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ct, associate, distinguish, estimate, differentiate, discuss, extend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ples giv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t details restat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nation of how something work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sp mea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late  knowledge into new contex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 facts, compare, contras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, group, infer cau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ct consequences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titione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Conscious Competent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szCs w:val="22"/>
              </w:rPr>
              <w:t xml:space="preserve">Multistructural: </w:t>
            </w:r>
            <w:r>
              <w:rPr>
                <w:sz w:val="22"/>
                <w:szCs w:val="22"/>
              </w:rPr>
              <w:t>a number of connections may be made, but the meta-connections between them are missed, as is their significance for the whole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lication</w:t>
            </w:r>
            <w:r>
              <w:rPr>
                <w:sz w:val="22"/>
                <w:szCs w:val="22"/>
              </w:rPr>
              <w:t xml:space="preserve">        (Applying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ly, demonstrate, calculate, complet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lustrate, show, solve, examine, modify, relate, change, classify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, discover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important details selec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organi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w how something wo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 something 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methods, concepts, theories to new sit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ve problems using required skills or knowledge</w:t>
            </w:r>
          </w:p>
        </w:tc>
      </w:tr>
      <w:tr>
        <w:trPr/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pert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conscious Competent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szCs w:val="22"/>
              </w:rPr>
              <w:t>Relational</w:t>
            </w:r>
            <w:r>
              <w:rPr>
                <w:sz w:val="22"/>
                <w:szCs w:val="22"/>
              </w:rPr>
              <w:t xml:space="preserve"> level: the student is now able to appreciate the significance of the parts in relation to the whole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>Analysis</w:t>
            </w:r>
            <w:r>
              <w:rPr>
                <w:sz w:val="20"/>
                <w:szCs w:val="20"/>
              </w:rPr>
              <w:t xml:space="preserve">            (Analys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eparate, order, explain, connect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y, arrange, divide, compare, select, explain, inf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ons made between this and other things, cause and effe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s of the whole are examined and put into correct grou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ing patter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ation of pa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gnition of hidden mean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Identification of components</w:t>
            </w:r>
          </w:p>
        </w:tc>
      </w:tr>
      <w:tr>
        <w:trPr/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  <w:szCs w:val="22"/>
              </w:rPr>
              <w:t>Extended abstract</w:t>
            </w:r>
            <w:r>
              <w:rPr>
                <w:sz w:val="22"/>
                <w:szCs w:val="22"/>
              </w:rPr>
              <w:t xml:space="preserve"> level: the student is making connections not only within the given subject area, but also beyond it, able to generalise and transfer the principles and ideas underlying the specific instance.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nthesis</w:t>
            </w:r>
            <w:r>
              <w:rPr>
                <w:sz w:val="22"/>
                <w:szCs w:val="22"/>
              </w:rPr>
              <w:t xml:space="preserve">           (Synthesiz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bine, integrate, modify, rearrange, substitute, plan, create, design, invent, what if? Compose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formulate, prepare, generalize, rewrit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better way of doing th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thing has been redesigned or blended together with the old and the n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ypothesis or prediction has been ma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ld ideas to create new 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ize from given fa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 knowledge from several are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ct, draw conclusions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e</w:t>
            </w:r>
            <w:r>
              <w:rPr>
                <w:sz w:val="22"/>
                <w:szCs w:val="22"/>
              </w:rPr>
              <w:t xml:space="preserve">               (Evaluat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ess, decide, rank, grade, test, measur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ommend, convince, select, judge, explain, discriminat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, conclude, compare, summari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inting out strengths and weaknes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ng its clearness, accuracy, val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vincing others of its value/wort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e and discriminate between ide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 value of theories, present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e choices based on reasoned argu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y value of evid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gnise subjectivit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rbara Wenn: barbara@ohaupo.school.n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</w:p>
    <w:sectPr>
      <w:type w:val="nextPage"/>
      <w:pgSz w:orient="landscape" w:w="16838" w:h="11906"/>
      <w:pgMar w:left="540" w:right="45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06:00Z</dcterms:created>
  <dc:creator>Educator</dc:creator>
  <dc:description/>
  <cp:keywords/>
  <dc:language>en-US</dc:language>
  <cp:lastModifiedBy>Educator</cp:lastModifiedBy>
  <dcterms:modified xsi:type="dcterms:W3CDTF">2008-06-16T08:32:00Z</dcterms:modified>
  <cp:revision>3</cp:revision>
  <dc:subject/>
  <dc:title>COMPARISONS OF TAXONOMIES THAT INDICATE DEVELOPMENTAL STAGES FOR LEARNING</dc:title>
</cp:coreProperties>
</file>